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emont chodników przy drogach powiatowych na terenie powiatu mieleckiego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 2022 roku – część II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9.09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9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9-29T05:56:00Z</dcterms:modified>
  <cp:revision>51</cp:revision>
  <dc:subject/>
  <dc:title>WYKAZ  CEN  CZYNNIKÓW  KALKULACYJNYCH  </dc:title>
</cp:coreProperties>
</file>